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307309339"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741663831"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9569446"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712995857"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